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НЕКУРЯТ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ТУЗСКОГО РАЙОНА КРАСНОЯР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  <w:lang w:val="ru-RU"/>
        </w:rPr>
        <w:t>25.12.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rFonts w:cs="Arial"/>
          <w:bCs/>
          <w:sz w:val="28"/>
          <w:szCs w:val="28"/>
          <w:lang w:val="ru-RU"/>
        </w:rPr>
        <w:t>2023</w:t>
      </w:r>
      <w:r>
        <w:rPr>
          <w:sz w:val="28"/>
          <w:szCs w:val="28"/>
          <w:lang w:val="ru-RU"/>
        </w:rPr>
        <w:t xml:space="preserve"> г.                             с. Нижние Куряты                              № 116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 бюджете  Нижнекурятского сельсовета на  2024 год и плановый                    период 2025 - 2026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. Основные характеристики бюджета Нижнекурятского сельсовета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Нижнекурятского сельсовета на 2024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бюджета Нижнекурятского сельсовета 6 423 422,00 рублей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ижнекурятского сельсовета                          6 423 422,00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и профицит бюджета Нижнекурятского сельсовета на 2024 год в сумме 0,00 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бюджета Нижнекурятского сельсовета на 2024 год 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Нижнекурятского сельсовета на 2025 год и 2026 год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бюджета Нижнекурятского сельсовета на 2025 год в сумме 5 112 454,00 рублей и на 2026 год в сумме 4 981 998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Нижнекурятского сельсовета на 2025 год в сумме 5 112 454,00 руб. в том числе условно утвержденные расходы в сумме 124 266,50 руб. и на 2026 год в сумме  4 981 998,00 руб., в том числе условно утвержденные расходы в сумме 248 953,0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дефицит и профицит бюджета Нижнекурятского сельсовета на 2025год в сумме 0,0 рублей на 2026 год в сумме 0,0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 бюджета Нижнекурятского сельсовета на 2025 год и 2026 год согласно приложению 1 к настоящему решени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2. Доходы бюджета Нижнекурятского сельсовета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 Утвердить доходы бюджета Нижнекурятского сельсовета на 2024 год и плановый  период 2025-202 годов согласно приложению 2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3.    Распределение на 2024 год и плановый период 2025-2026 годов расходов бюджета Нижнекурятского сельсовета по бюджетной классификации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 Утвердить в пределах общего объема расходов бюджета Нижнекурятского сельсовета, установленного пунктом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ая структура расходов местного бюджета на 2024 год  и плановый период 2025-2026 годов согласно приложению 4 к настоящему решению,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 расходов на 2024 год </w:t>
      </w:r>
      <w:r>
        <w:rPr>
          <w:sz w:val="28"/>
          <w:szCs w:val="28"/>
          <w:lang w:val="ru-RU"/>
        </w:rPr>
        <w:t xml:space="preserve">и плановый период 2025-2026годов </w:t>
      </w:r>
      <w:r>
        <w:rPr>
          <w:bCs/>
          <w:sz w:val="28"/>
          <w:szCs w:val="28"/>
          <w:lang w:val="ru-RU"/>
        </w:rPr>
        <w:t xml:space="preserve">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зменение показателей сводной бюджетной росписи бюджета Нижнекурятского сельсовета в 2024 году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Установить, что глава администрация Нижнекурятского сельсовета вправе в ходе исполнения настоящего Решения вносить изменения в сводную бюджетную роспись бюджета Нижнекурят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средств выделяемых из резервного фонда администраци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нормативных правовых актов Президента РФ и Правительства РФ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(или) соглашений, заключенных </w:t>
        <w:br/>
        <w:t>с главными распорядителями средств федерального бюджета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в случае уменьшения сумм средств межбюджетных трансфертов из краевого бюджета в четвертом квартале 2024 го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 главным распорядителям средств бюджета Нижнекурятского сельсовета на сумму средств, полученных из районного бюджета для финансирование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2. С последующим внесением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межбюджетных трансфертов, предоставленных из районного бюджета на осуществление отдельных целевых расходов на  основании федеральных законов и нормативных правовых актов Президента РФ и Правительства РФ, Совета администрации края и уведомлений главных распорядителей средств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5. Индексация размеров денежного вознаграждения лиц, замещающих муниципальные должности Нижнекурятского сельсовета, должностных окладов муниципальных служащих Нижнекурятского сельсовета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меры денежного вознаграждения лиц, замещающих муниципальные должности Нижнекурятского сельсовета, размеры должностных окладов по должностям муниципальной службы Нижнекурятского сельсовета,  проиндексированные в 2020, 2022, 2023 годах, увеличиваются (индексируются) 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ндексация заработной платы работников сельских муниципальных учреждений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ая плата работников сельских муниципальных учреждений увеличиваются (индексируются) в 2024 году и плановом периоде 2025-2026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b/>
          <w:sz w:val="28"/>
          <w:szCs w:val="28"/>
          <w:lang w:val="ru-RU"/>
        </w:rPr>
        <w:t>Статья 7</w:t>
      </w:r>
      <w:r>
        <w:rPr>
          <w:b/>
          <w:sz w:val="28"/>
          <w:szCs w:val="28"/>
          <w:shd w:fill="FFFFFF" w:val="clear"/>
          <w:lang w:val="ru-RU"/>
        </w:rPr>
        <w:t>. Объем межбюджетных трансфертов,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shd w:fill="FFFFFF" w:val="clear"/>
          <w:lang w:val="ru-RU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ить бюджету Каратуз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  <w:lang w:val="ru-RU"/>
        </w:rPr>
        <w:t>7.1. Иные межбюджетные трансферты на создание условий для организации досуга и обеспечения жителей поселения услугами организаций культуры на 2024 год в сумме 1 721 910,00 рублей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  <w:lang w:val="ru-RU"/>
        </w:rPr>
        <w:t>7.2. 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4 год в сумме 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,00 рублей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  <w:lang w:val="ru-RU"/>
        </w:rPr>
        <w:t>7.3. Иные межбюджетные трансферты по решению вопросов местного значения поселений для организации исполнения бюджетов поселений на 2024 год в сумме 1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2,86 рублей.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8. Порядок использования межбюджетных трансфертов, выделенных в 2024 году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 xml:space="preserve">8.1  Установить, что не использованные по состоянию на 1 января 2024 года остатки межбюджетных трансфертов, предоставляемых бюджету Нижнекурятского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Остатки средств бюджета Нижнкекурятского сельсовета на 1 января 2024 года в полном объеме могут направляться на покрытие временных кассовых разрывов, возникающих в ходе исполнения бюджета Нижнекурятского сельсовета в 2024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lang w:val="ru-RU"/>
        </w:rPr>
        <w:t>Главным распорядителям средств бюджета Нижнекурятского сельсовета производить погашение кредиторской задолженности, сложившейся по принятым зарегистрированным в 2023 году и принятым не зарегистрированным после 25 декабря 2023 года, но не оплаченным по состоянию на 01.01.2024 года обязательствам, за счет годовых бюджетных назначений и лимитов бюджетных обязательств, утвержденных на 2024 год в соответствии с ведомственной структурой расх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зервный фонд администрации Нижнекурятского сельсов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, что в расходной части  бюджета Нижнекурятского сельсовета предусматривается резервный фонд в размере: 2024 год - 1000,00 рублей, 2025 год - 1000,00 рублей, 2026 год - 1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Администрация Нижнекурятского сельсовета ежеквартально информирует сельский Совет депутатов об использовании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Расходование средств резервного фонда осуществляется в порядке, установленном администрацией Нижнекурятского сельсовета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0. Расходы, подлежащие финансированию в первоочеред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0.1. В первоочередном порядке подлежат финансированию расходы, связанные с выплатой заработной платы и начислений на неё, социальным обеспечением населения, оплатой коммунальных услуг, предоставление межбюджетных трансфертов бюджетам поселе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1. Дорожный фонд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1.1. Утвердить объем бюджетных ассигнований муниципального дорожного фонда  на 2024 год и на плановый период 2025 и 2026 годов в размере прогнозируемого объема установленных источников формирования муниципального дорожного фонда  на 2024 год и на плановый период 2025 и 2026 годов в сумме: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на 2024 год – 402 000,00 рублей;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ru-RU"/>
        </w:rPr>
        <w:t xml:space="preserve">на 2025 год – 219 200,00 рублей;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ru-RU"/>
        </w:rPr>
        <w:t>на 2026 год – 221 600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Муниципальные внутренние заимствования Нижнекурят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1. Утвердить программу муниципальных внутренних  заимствований Нижнекурятского сельсовета на 2024-2026 годы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 Муниципальный внутренний долг Нижнекурятского сельсовет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1. Установить верхний предел муниципального внутреннего долга Нижнекурятского сельсовета на 1 января года, следующего за очередным финансовым годом (очередным финансовым годом и каждым годом планового период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01 января 2024 года в сумме 0,00 тыс. рублей, в том числе по муниципальным гарантиям 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01 января 2025 года в сумме 0,00 тыс.  рублей, в том числе по муниципальным гарантиям 0,0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01января 2026 года в сумме 0,00 тыс. рублей, в том числе по муниципальным гарантиям 0,0 тыс.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3.2. Установить, что в 2024 году и плановом периоде 2025</w:t>
      </w:r>
      <w:r>
        <w:rPr>
          <w:rFonts w:eastAsia="Calibri"/>
          <w:bCs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6 годов муниципальные гарантии  не предоставляются и бюджетные ассигнования на их исполнение на 2024 год и плановый период 2025-2026 годы не предусмотрены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4. Вступление в силу настоящего реш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. Настоящее решение вступает в силу с 1 января 2024 года, но не ранее дня, следующего за днем его официального опубликования в местной газете «Курятский Вестни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Нижнекурятского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С.А.Непомнящая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Нижнекурятского сельсовета                                                   Г.В.Ломаев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0:00Z</dcterms:created>
  <dc:creator>XTreme</dc:creator>
  <dc:description/>
  <cp:keywords/>
  <dc:language>en-US</dc:language>
  <cp:lastModifiedBy>Admin</cp:lastModifiedBy>
  <cp:lastPrinted>2021-11-10T13:44:00Z</cp:lastPrinted>
  <dcterms:modified xsi:type="dcterms:W3CDTF">2023-12-25T04:32:00Z</dcterms:modified>
  <cp:revision>60</cp:revision>
  <dc:subject/>
  <dc:title>ТАСКИНСКИЙ СЕЛЬСКИЙ СОВЕТ ДЕПУТАТОВ</dc:title>
</cp:coreProperties>
</file>