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НИЖНЕКУРЯТСКИЙ  СЕЛЬСКИЙ СОВЕТ ДЕПУТАТОВ КАРАТУЗСКОГО РАЙОНА КРАСНОЯ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16.05.2024                       с.Нижние Куряты                    № 124 -Р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/>
      </w:pPr>
      <w:r>
        <w:rPr>
          <w:szCs w:val="28"/>
        </w:rPr>
        <w:t>Об исполнении бюджета Нижнекурятского сельсовета за 2023 год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слушав и обсудив информацию администрации Нижнекурятского сельсовета об исполнении бюджета Нижнекурятского сельсовета за 2023 год, Нижнекурятский сельский Совет депутатов РЕШИЛ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Утвердить отчет об исполнении бюджета Нижнекурятского сельсовета за 2023 год по доходам в сумме 8 347 183,87 рублей, по расходам в сумме 8 110 604,47 рублей, профицит бюджета в сумме 236 5789,4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. Утвердить исполнение бюджета Нижнекурятского сельсовета за 2023 год со следующими показателями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источников финансирования дефицита бюджета Нижнекурятского сельсов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- доходов бюджета Нижнекурятского сельсовета по кодам классификации доходов бюджетов согласно приложению 2 к настоящему Решению;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асходов бюджета Нижнекурятского сельсовета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асходов бюджета Нижнекурятского сельсовета по ведомственной структуре расходов согласно приложению 4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асходов бюджета Нижнекурятского сельсовета по целевым статьям (муниципальных программ и непрограммным направлениям деятельности), группам и подгруппам видов расходов, разделам, подразделам классификации расходов согласно приложению 5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другие показатели, согласно приложения 6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3. Настоящее решение вступает в силу в день, следующий за днем его официального опубликования в газете «Нижнекурятский вестник» и разместить на официальном сайте администрации Нижнекурятского сельсовета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.о. председателя Нижнекурятск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Совета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Ю.А.Черепанов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Глава  Нижнекурятского  сельсовета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____________________Г.В. Ломаева 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077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8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ile">
    <w:name w:val="file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3:00Z</dcterms:created>
  <dc:creator>ОАБП</dc:creator>
  <dc:description/>
  <cp:keywords/>
  <dc:language>en-US</dc:language>
  <cp:lastModifiedBy>Admin</cp:lastModifiedBy>
  <cp:lastPrinted>2024-05-16T18:35:00Z</cp:lastPrinted>
  <dcterms:modified xsi:type="dcterms:W3CDTF">2024-05-16T11:36:00Z</dcterms:modified>
  <cp:revision>163</cp:revision>
  <dc:subject/>
  <dc:title>8 декабря 2006 года N 1</dc:title>
</cp:coreProperties>
</file>