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ИЖНЕКУРЯТ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sz w:val="28"/>
          <w:szCs w:val="28"/>
        </w:rPr>
        <w:t>КАРАТУЗСКОГО РАЙОНА КРАСНОЯРСКОГО КРА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 Нижние Куряты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5-Р</w:t>
            </w:r>
          </w:p>
        </w:tc>
      </w:tr>
    </w:tbl>
    <w:p>
      <w:pPr>
        <w:pStyle w:val="Heading1"/>
        <w:ind w:right="-1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О внесении дополнений и изменений в решение Нижнекурятского сельского Совета депутатов от 25.12.2020 № 10-Р «О бюджете Нижнекурятского сельсовета на 2021 год и плановый период 2022-2023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  <w:t>Нижнекурятский сельский Совет депутатов РЕШИ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 xml:space="preserve">Внести изменения в Решение Нижнекурятского сельского Совета депутатов от 25.12.2020 № 10-Р «О бюджете  Нижнекурятского сельсовета  на  2021  год и  плановый период  2022-2023 годов»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</w:rPr>
        <w:t>1. Внести изменения в Статью 1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Утвердить бюджет Администрации Нижнекурятского сельсовета (далее – местный бюджет) по доходам на 2021 год  в сумме 8 934 186,48 рублей; на 2022 год в сумме 4 567 226,06 рублей; на 2023 год в сумме 4 582 488,55 рублей; и по расходам на 2021 год в сумме 9 228 316,94 рублей; на 2022 год в сумме 4 567 226,06 рублей; на 2023 год в сумме 4 582 488,55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8"/>
        </w:rPr>
        <w:tab/>
        <w:t xml:space="preserve">2. Внести изменения и дополнения в приложения № 1,2,4,6,7,8 к решению № 10-Р от 25.12.2020 «О бюджете Нижнекурятского сельсовета на 2021 год и плановый период 2022-2023 годов», изложив их в редакции согласно приложениям № 1,2,3,4,5,6 к настоящему решению.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Настоящее решение вступает в силу со дня опубликования в газете «Курятский вестник» и применяется  к правоотношениям, возникшим с 01.01.2021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80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Нижнекурятского сельского Совета депута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Непомнящ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курятского сельсовет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Ломае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eastAsia="Arial Unicode MS" w:cs="Arial"/>
      <w:color w:val="000000"/>
      <w:spacing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19:00Z</dcterms:created>
  <dc:creator>Shteinberg</dc:creator>
  <dc:description/>
  <cp:keywords/>
  <dc:language>en-US</dc:language>
  <cp:lastModifiedBy>Admin</cp:lastModifiedBy>
  <cp:lastPrinted>2021-10-27T16:24:00Z</cp:lastPrinted>
  <dcterms:modified xsi:type="dcterms:W3CDTF">2021-10-27T09:24:00Z</dcterms:modified>
  <cp:revision>12</cp:revision>
  <dc:subject/>
  <dc:title>Настоящее Примерное положение предусматривает порядок осуществления органами местного самоуправления полномочий владения, пользования и распоряжения муниципальной собственностью</dc:title>
</cp:coreProperties>
</file>