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ЖНЕКУРЯТСКИЙ СЕЛЬСКИЙ СОВЕТ ДЕПУТА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РАТУЗСКОГО РАЙОНА КРАСНОЯРСКОГО КРА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/>
          <w:bCs/>
          <w:sz w:val="28"/>
          <w:szCs w:val="28"/>
          <w:lang w:val="ru-RU"/>
        </w:rPr>
        <w:t xml:space="preserve"> </w:t>
      </w:r>
      <w:r>
        <w:rPr>
          <w:rFonts w:cs="Arial"/>
          <w:bCs/>
          <w:sz w:val="28"/>
          <w:szCs w:val="28"/>
          <w:lang w:val="ru-RU"/>
        </w:rPr>
        <w:t>21.12.</w:t>
      </w:r>
      <w:r>
        <w:rPr>
          <w:rFonts w:cs="Arial"/>
          <w:b/>
          <w:bCs/>
          <w:sz w:val="28"/>
          <w:szCs w:val="28"/>
          <w:lang w:val="ru-RU"/>
        </w:rPr>
        <w:t xml:space="preserve"> </w:t>
      </w:r>
      <w:r>
        <w:rPr>
          <w:rFonts w:cs="Arial"/>
          <w:bCs/>
          <w:sz w:val="28"/>
          <w:szCs w:val="28"/>
          <w:lang w:val="ru-RU"/>
        </w:rPr>
        <w:t>2021</w:t>
      </w:r>
      <w:r>
        <w:rPr>
          <w:sz w:val="28"/>
          <w:szCs w:val="28"/>
          <w:lang w:val="ru-RU"/>
        </w:rPr>
        <w:t xml:space="preserve"> г.                             с. Нижние Куряты                              № 46-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ru-RU"/>
        </w:rPr>
        <w:t>О бюджете  Нижнекурятского сельсовета на  2022 год и плановый                    период 2023 - 2024 год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>1. Основные характеристики бюджета Нижнекурятского сельсовета на 2022 год и плановый период 2023-2024 год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1. Утвердить основные характеристики бюджета Нижнекурятского сельсовета на 2022 год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рогнозируемый общий объем доходов бюджета Нижнекурятского сельсовета 5 558 716,00рублей;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бюджета Нижнекурятского сельсовета                          5 558 716,00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и профицит бюджета Нижнекурятского сельсовета на 2022 год в сумме 0,00 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источники внутреннего финансирования дефицита бюджета Нижнекурятского сельсовета на 2022год 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Утвердить основные характеристики бюджета Нижнекурятского сельсовета на 2023 год и 2024 год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ируемый общий объем доходов бюджета Нижнекурятского сельсовета на 2023 год в сумме 4 503 736,00рублей и на 2024 год в сумме 4 418 876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расходов бюджета Нижнекурятского сельсовета на 2023 год в сумме 4 503 736,00 руб. в том числе условно утвержденные расходы в сумме 108 087,18 руб. и на 2024 год в сумме 4 418 876,00руб., в том числе условно утвержденные расходы в сумме 221 989,47 руб.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дефицит и профицит бюджета Нижнекурятского сельсовета на 2022год в сумме 0,0 рублей на 2023 год в сумме 0,0 рубле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и внутреннего финансирования дефицита бюджета Нижнекурятского сельсовета на 2023 год и 2024 год согласно приложению 1 к настоящему решению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>2. Доходы бюджета Нижнекурятского сельсовета на 2022 год и плановый период 2023-2024 год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1.  Утвердить доходы бюджета Нижнекурятского сельсовета на 2022 год и плановый  период 2023-2024 годов согласно приложению 2 настоящему решению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Нормативы распределения доходов между бюджетам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 Утвердить нормативы распределения поступлений между бюджетами согласно приложению 3 к настоящему решению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>4.    Распределение на 2021 год и плановый период 2022-2023 годов расходов бюджета Нижнекурятского сельсовета по бюджетной классификации Российской Федер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1. Утвердить в пределах общего объема расходов бюджета Нижнекурятского сельсовета, установленного пунктом 1 настоящего Реш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2 год и плановый период 2023-2024 годов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ведомственную структуру расходов бюджета Нижнекурятского сельсовета на 2022 год  и плановый период 2023-2024 годов согласно приложению 5 к настоящему решению,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</w:t>
      </w:r>
      <w:r>
        <w:rPr>
          <w:bCs/>
          <w:sz w:val="28"/>
          <w:szCs w:val="28"/>
          <w:lang w:val="ru-RU"/>
        </w:rPr>
        <w:t xml:space="preserve"> распределение бюджетных ассигнований по целевым статьям (</w:t>
      </w:r>
      <w:r>
        <w:rPr>
          <w:sz w:val="28"/>
          <w:szCs w:val="28"/>
          <w:lang w:val="ru-RU"/>
        </w:rPr>
        <w:t>муниципальным программам и непрограммным направлениям деятельности</w:t>
      </w:r>
      <w:r>
        <w:rPr>
          <w:bCs/>
          <w:sz w:val="28"/>
          <w:szCs w:val="28"/>
          <w:lang w:val="ru-RU"/>
        </w:rPr>
        <w:t xml:space="preserve">), группам и подгруппам видов расходов, разделам, подразделам классификации  расходов </w:t>
      </w:r>
      <w:r>
        <w:rPr>
          <w:sz w:val="28"/>
          <w:szCs w:val="28"/>
          <w:lang w:val="ru-RU"/>
        </w:rPr>
        <w:t xml:space="preserve">бюджета Нижнекурятского сельсовета </w:t>
      </w:r>
      <w:r>
        <w:rPr>
          <w:bCs/>
          <w:sz w:val="28"/>
          <w:szCs w:val="28"/>
          <w:lang w:val="ru-RU"/>
        </w:rPr>
        <w:t xml:space="preserve">на 2022 год </w:t>
      </w:r>
      <w:r>
        <w:rPr>
          <w:sz w:val="28"/>
          <w:szCs w:val="28"/>
          <w:lang w:val="ru-RU"/>
        </w:rPr>
        <w:t xml:space="preserve">и плановый период 2023-2024годов </w:t>
      </w:r>
      <w:r>
        <w:rPr>
          <w:bCs/>
          <w:sz w:val="28"/>
          <w:szCs w:val="28"/>
          <w:lang w:val="ru-RU"/>
        </w:rPr>
        <w:t xml:space="preserve">согласно приложению 6 к настоящему решению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>5. Публичные нормативные обязательства  бюджета Нижнекурятского сельсовета на 2022 год и плановый период 2023-2024 годов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. Утвердить общий объем  средств бюджета Нижнекурятского сельсовета на исполнение  публичных нормативных обязательств Нижнекурятского сельсовета на 2022 год в сумме 12 000,00  рублей, на 2023 год в сумме 12 000,00  рублей и на 2024 год в сумме 12 000,00 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 Изменение показателей сводной бюджетной росписи бюджета Нижнекурятского сельсовета в 2022 году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1.Установить, что глава администрация Нижнекурятского сельсовета вправе в ходе исполнения настоящего Решения вносить изменения в сводную бюджетную роспись бюджета Нижнекурятского сельсовета на 2022 год и плановый период 2023-2024 годов без внесения изменений в настоящее Решени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на сумму средств выделяемых из резервного фонда администрации района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 сумму средств межбюджетных трансфертов, поступивших из краевого бюджета на осуществление отдельных целевых расходов на основании федеральных законов и нормативных правовых актов Президента РФ и Правительства РФ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 (или) соглашений, заключенных </w:t>
        <w:br/>
        <w:t>с главными распорядителями средств федерального бюджета и бюджетов государственных внебюджетных фондов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) в случае уменьшения сумм средств межбюджетных трансфертов из краевого бюджета в четвертом квартале 2022 года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по главным распорядителям средств бюджета Нижнекурятского сельсовета на сумму средств, полученных из районного бюджета для финансирование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установленного в Красноярском кра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.2. С последующим внесением изменений в настоящее Решени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на сумму межбюджетных трансфертов, предоставленных из районного бюджета на осуществление отдельных целевых расходов на  основании федеральных законов и нормативных правовых актов Президента РФ и Правительства РФ, Совета администрации края и уведомлений главных распорядителей средств бюджет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  <w:lang w:val="ru-RU"/>
        </w:rPr>
        <w:t>7. Индексация размеров денежного вознаграждения лиц, замещающих государственные должности края, и окладов денежного содержания государственных гражданских служащих кра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меры денежного вознаграждения лиц, замещающих государственные должности Красноярского края, размеры окладов денежного содержания по должностям государственной гражданской службы Красноярского края, проиндексированные в 2020 году, увеличиваются (индексируются):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22 году на 4 процента с 1 октября 2022 года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лановом периоде 2023–2024 годов на коэффициент, равный 1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>8. Индексация заработной платы работников Нижнекурятского сельсовета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Заработная плата работников краевых государственных учреждений, </w:t>
        <w:br/>
        <w:t>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22 году на 4 процента с 1 октября 2022 года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лановом периоде 2023–2024 годов на коэффициент, равный 1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Межбюджетные трансферты, полученные Нижнекурятским сельсоветом из других бюджетов бюджетной системы Российской Федер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Субвенции бюджетам поселений на осуществление первичного воинского учета на  территориях, где отсутствуют военные комиссариаты, в 2022 году  в сумме 87 900,00  рублей, в 2023 году в сумме 92 660 ,00 рублей, на 2023 год 0,0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9.2. О</w:t>
      </w:r>
      <w:r>
        <w:rPr>
          <w:sz w:val="28"/>
          <w:szCs w:val="28"/>
          <w:lang w:val="ru-RU"/>
        </w:rPr>
        <w:t>бъем межбюджетных трансфертов, полученных из других бюджетов бюджетной системы Российской Федерации в 2022 году в сумме 3 793 400,00 рублей, в 2023 году в сумме 3 034 700,00 рублей, в 2024 году      3 034 70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3. Субвенции бюджетам поселений на осуществление государственных полномочий  по созданию и обеспечению деятельности административных комиссий в  2022 году  в  сумме 2 276 рублей, в 2023 году в сумме  2 276,00 рублей, в  2024 году в сумме 2 276,00 рублей.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0. Порядок использования межбюджетных трансфертов, выделенных в 2022 год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0.1. Неиспользованные по состоянию на 1 января 2022, 2023, 2024 годов межбюджетные трансферты, предоставленные в 2020 году из районного бюджета, за исключением средств федерального и краевого бюджета, направляются в 2022, 2023, 2024 годах на те же цели, на которые были предоставлены, или на погашение кредиторской задолженности, возникшей в 2021, 2022, 2023 годах по расходам, на которые предоставлялись межбюджетные трансферты, указанные в настоящем пункт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2. Неиспользованные по состоянию на 1 января 2022, 2023, 2024 годов межбюджетные трансферты, предоставленные в 2021 году из районного бюджета в рамках долгосрочных целевых программ, прекращающих свое действие в 2022, 2023, 2024 годах, подлежат возврату в районный бюджет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1. Резервный фонд администрации Нижнекурятского сельсовет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1. Установить, что в расходной части  бюджета Нижнекурятского сельсовета предусматривается резервный фонд в размере: 2022 год - 1000,00 рублей, 2023 год - 1000,00 рублей, 2024 год - 1000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2. Администрация Нижнекурятского сельсовета ежеквартально информирует сельский Совет депутатов об использовании средств резервного фон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3. Расходование средств резервного фонда осуществляется в порядке, установленном администрацией Нижнекурятского сельсовета.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  <w:lang w:val="ru-RU"/>
        </w:rPr>
        <w:t>12. Расходы, подлежащие финансированию в первоочередном порядке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12.1. В первоочередном порядке подлежат финансированию расходы, связанные с выплатой заработной платы и начислений на неё, социальным обеспечением населения, оплатой коммунальных услуг, предоставление межбюджетных трансфертов бюджетам поселений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  <w:lang w:val="ru-RU"/>
        </w:rPr>
        <w:t>13. Дорожный фонд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13.1. Утвердить объем бюджетных ассигнований муниципального дорожного фонда  на 2022 год и на плановый период 2023 и 2024 годов в размере прогнозируемого объема установленных источников формирования муниципального дорожного фонда  на 2022 год и на плановый период 2023 и 2024годов в сумме:</w:t>
      </w:r>
    </w:p>
    <w:p>
      <w:pPr>
        <w:pStyle w:val="Style21"/>
        <w:widowControl/>
        <w:spacing w:lineRule="auto" w:line="240"/>
        <w:ind w:firstLine="709"/>
        <w:rPr/>
      </w:pPr>
      <w:r>
        <w:rPr>
          <w:sz w:val="28"/>
          <w:szCs w:val="28"/>
        </w:rPr>
        <w:t xml:space="preserve">на 2022 год – 295 450,00 рублей; 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  <w:lang w:val="ru-RU"/>
        </w:rPr>
        <w:t xml:space="preserve">на 2023 год – 288 000,00 рублей; 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  <w:lang w:val="ru-RU"/>
        </w:rPr>
        <w:t>на 2024 год – 297 200,00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4. Муниципальные внутренние заимствования Нижнекурятского сельсов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4.1. Утвердить программу муниципальных внутренних  заимствований Нижнекурятского сельсовета на 2022-2024 годы согласно приложению 7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5. Муниципальный внутренний долг Нижнекурятского сельсовета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5.1. Установить верхний предел муниципального внутреннего долга Нижнекурятского сельсове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01 января 2023 года в сумме 0,00 тыс. рублей, в том числе по муниципальным гарантиям 0,0 тыс.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01 января 2024 года в сумме 0,00 тыс.  рублей, в том числе по муниципальным гарантиям 0,0 тыс. рублей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а 01января 2025 года в сумме 0,00 тыс. рублей, в том числе по муниципальным гарантиям 0,0 тыс. 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5.2. Установить, что в 2021 году и плановом периоде 2022</w:t>
      </w:r>
      <w:r>
        <w:rPr>
          <w:rFonts w:eastAsia="Calibri"/>
          <w:bCs/>
          <w:sz w:val="28"/>
          <w:szCs w:val="28"/>
          <w:lang w:val="ru-RU"/>
        </w:rPr>
        <w:t>–</w:t>
      </w:r>
      <w:r>
        <w:rPr>
          <w:sz w:val="28"/>
          <w:szCs w:val="28"/>
          <w:lang w:val="ru-RU"/>
        </w:rPr>
        <w:t>2023 годов муниципальные гарантии  не предоставляются и бюджетные ассигнования на их исполнение на 2021 год и плановый период 2022-2023 годы не предусмотрены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>16. Обслуживание счета бюджета Нижнекурятского сельсов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6.1. Кассовое обслуживание исполнения бюджета Нижнекурятского сельсовета в части проведения и учета операций по кассовым поступлениям в бюджет Нижнекурятского сельсовета и кассовым выплатам из бюджета Нижнекурятского сельсовета осуществляется отделом №35 Управления Федерального казначейства по Красноярскому краю через открытие и ведение лицевого счета Администрации Нижнекурят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6.2. Исполнение бюджета  в части санкционирования оплаты денежных обязательств, открытия и ведения лицевых счетов осуществляется отделом №35 Управления Федерального казначейства по Красноярскому краю 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  </w:t>
      </w:r>
      <w:r>
        <w:rPr>
          <w:sz w:val="28"/>
          <w:szCs w:val="28"/>
          <w:lang w:val="ru-RU"/>
        </w:rPr>
        <w:t>16.3. Отдельные полномочия по исполнению бюджета Нижнекурятского сельсовета, указанные в пункте 2 настоящей статьи, осуществляется отделом № 35 Управления Федерального казначейства по Красноярскому краю на основании соглашения, заключенного между администрацией Нижнекурятского сельсовета и отделом № 35 Управления Федерального казначейства по Красноярскому кра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.4. Остатки средств бюджета на 1 января 2022 года, 1 января 2023 года, 1 января 2024 года в полном объеме направляются на покрытие временных кассовых разрывов, возникающих в ходе исполнения бюджет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6.5. Установить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1 года обязательствам, производится главным распорядителем средств бюджета Нижнекурятского сельсовета за счет утвержденных им бюджетных ассигнований на 2021 год.  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17. Вступление в силу настоящего решения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.1. Настоящее решение вступает в силу с 1 января 2022 года, но не ранее дня, следующего за днем его официального опубликования в местной газете «Курятский Вестник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2800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right="17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 Нижнекурятского сельского Совета депутато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ind w:right="17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ind w:right="17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Непомнящая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ижнекурятского сельсовет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Ломаева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32"/>
        </w:tabs>
        <w:ind w:left="732" w:hanging="37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34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6:30:00Z</dcterms:created>
  <dc:creator>XTreme</dc:creator>
  <dc:description/>
  <cp:keywords/>
  <dc:language>en-US</dc:language>
  <cp:lastModifiedBy>Admin</cp:lastModifiedBy>
  <cp:lastPrinted>2022-02-09T13:45:00Z</cp:lastPrinted>
  <dcterms:modified xsi:type="dcterms:W3CDTF">2022-02-09T06:47:00Z</dcterms:modified>
  <cp:revision>18</cp:revision>
  <dc:subject/>
  <dc:title>ТАСКИНСКИЙ СЕЛЬСКИЙ СОВЕТ ДЕПУТАТОВ</dc:title>
</cp:coreProperties>
</file>