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НЕКУРЯТ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КАРАТУЗСКОГО РАЙОНА КРАСНОЯРСКОГО КРА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 Нижние Курят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9-Р</w:t>
            </w:r>
          </w:p>
        </w:tc>
      </w:tr>
    </w:tbl>
    <w:p>
      <w:pPr>
        <w:pStyle w:val="Heading1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О внесении дополнений и изменений в решение Нижнекурятского сельского Совета депутатов от 25.12.2020 № 10-Р «О бюджете  Нижнекурятского сельсовета на  2021  год и  плановый период  2022-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Нижнекурятский сельский Совет депутатов 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нести изменения в Решение Нижнекурятского сельского Совета депутатов № 10-Р от 25.12.2020 г. «О бюджете  Нижнекурятского сельсовета  на  2021  год и  плановый период  2022-2023 годов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1. Внести изменения в Статью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Утвердить бюджет Администрации Нижнекурятского сельсовета (далее – местный бюджет) по доходам на 2021 год  в сумме  8 905 458,33рублей; на 2022год в сумме  4 567 226,06 рублей; на 2023 год в сумме  4 582 488,55 рублей; и по расходам на 2021 год в сумме 9 199 588,79 рублей; на 2022 год в сумме 4 567 226,06 рублей; в 2023 год в сумме 4 582 488,55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</w:rPr>
        <w:tab/>
        <w:t xml:space="preserve">2. Внести  изменения и дополнения в приложения № 1,4,6,7,8 к решению № 10-Р от 25.12.2020 «О бюджете  Нижнекурятского сельсовета  на 2021 год и плановый период 2022-2023 годов», изложив их в редакции согласно приложениям № 1,2,3,4,5.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со дня опубликования в газете «Курятский вестник» и применяется  к правоотношениям, возникшим с 01.01.202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0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Нижнекурятского сельского Совета депута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епомнящ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курят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Ломае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9:00Z</dcterms:created>
  <dc:creator>Shteinberg</dc:creator>
  <dc:description/>
  <cp:keywords/>
  <dc:language>en-US</dc:language>
  <cp:lastModifiedBy>user</cp:lastModifiedBy>
  <cp:lastPrinted>2020-12-25T15:02:00Z</cp:lastPrinted>
  <dcterms:modified xsi:type="dcterms:W3CDTF">2021-12-29T11:44:00Z</dcterms:modified>
  <cp:revision>12</cp:revision>
  <dc:subject/>
  <dc:title>Настоящее Примерное положение предусматривает порядок осуществления органами местного самоуправления полномочий владения, пользования и распоряжения муниципальной собственностью</dc:title>
</cp:coreProperties>
</file>