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НЕКУРЯТСКИЙ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ТУЗСКОГО РАЙОНА КРАСНОЯР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/>
          <w:bCs/>
          <w:sz w:val="28"/>
          <w:szCs w:val="28"/>
          <w:lang w:val="ru-RU"/>
        </w:rPr>
        <w:t>20.12.2024</w:t>
      </w:r>
      <w:r>
        <w:rPr>
          <w:sz w:val="28"/>
          <w:szCs w:val="28"/>
          <w:lang w:val="ru-RU"/>
        </w:rPr>
        <w:t xml:space="preserve"> г.                             с. Нижние Куряты                              № 148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 бюджете  Нижнекурятского сельсовета на  2025 год и плановый                    период 2026 - 2027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1. Основные характеристики бюджета Нижнекурятского сельсовета на 2025 год и плановый период 2026-2027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Нижнекурятского сельсовета на 2025 год: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Нижнекурятского сельсовета 7 574 076,00 рублей, в том числе объем межбюджетных трансфертов, получаемых из других бюджетов 5 100 880,00 рублей. 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Нижнекурятского сельсовета                          7 574 07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и профицит бюджета Нижнекурятского сельсовета на 2025 год в сумме 0,00 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бюджета Нижнекурятского сельсовета на 2025 год 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Нижнекурятского сельсовета на 2026 год и 2027 год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бюджета Нижнекурятского сельсовета на 2026 год в сумме 5 668 474,00 рублей и на 2027 год в сумме 5 575 981,00 рублей; в том числе объем межбюджетных трансфертов, получаемых из других бюджетов на 2026 год в сумме 3 530 390,00 руб., на 2027 год в сумме 3 530 390,00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Нижнекурятского сельсовета на 2026 год в сумме 5 668 474,00 рубля в том числе условно утвержденные расходы в сумме 136 852,00 рубля и на 2027 год в сумме  5 575 981,00 рубль, в том числе условно утвержденные расходы в сумме 278 634,00 рубл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дефицит и профицит бюджета Нижнекурятского сельсовета на 2026год в сумме 0,0 рублей на 2027 год в сумме 0,0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внутреннего финансирования дефицита бюджета Нижнекурятского сельсовета на 2026 год и 2027 год согласно приложению 1 к настоящему решению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2. Доходы бюджета Нижнекурятского сельсовета на 2025 год и плановый период 2026-2027 год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 Утвердить доходы бюджета Нижнекурятского сельсовета на 2025 год и плановый  период 2026-2027 годов согласно приложению 2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3.    Распределение на 2025 год и плановый период 2026-2027 годов расходов бюджета Нижнекурятского сельсовета по бюджетной классификации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 Утвердить в пределах общего объема расходов бюджета Нижнекурятского сельсовета, установленного пунктом 1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ая структура расходов местного бюджета на 2025 год  и плановый период 2026-2027 годов согласно приложению 4 к настоящему решению,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bCs/>
          <w:sz w:val="28"/>
          <w:szCs w:val="28"/>
          <w:lang w:val="ru-RU"/>
        </w:rPr>
        <w:t xml:space="preserve"> Распределение бюджетных ассигнований по целевым статьям (</w:t>
      </w:r>
      <w:r>
        <w:rPr>
          <w:sz w:val="28"/>
          <w:szCs w:val="28"/>
          <w:lang w:val="ru-RU"/>
        </w:rPr>
        <w:t>муниципальным программам и непрограммным направлениям деятельности</w:t>
      </w:r>
      <w:r>
        <w:rPr>
          <w:bCs/>
          <w:sz w:val="28"/>
          <w:szCs w:val="28"/>
          <w:lang w:val="ru-RU"/>
        </w:rPr>
        <w:t xml:space="preserve">), группам и подгруппам видов расходов, разделам, подразделам классификации  расходов на 2025 год </w:t>
      </w:r>
      <w:r>
        <w:rPr>
          <w:sz w:val="28"/>
          <w:szCs w:val="28"/>
          <w:lang w:val="ru-RU"/>
        </w:rPr>
        <w:t xml:space="preserve">и плановый период 2026-2027годов </w:t>
      </w:r>
      <w:r>
        <w:rPr>
          <w:bCs/>
          <w:sz w:val="28"/>
          <w:szCs w:val="28"/>
          <w:lang w:val="ru-RU"/>
        </w:rPr>
        <w:t xml:space="preserve">согласно приложению 5 к настоящему решению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Изменение показателей сводной бюджетной росписи бюджета Нижнекурятского сельсовета в 2025 году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Установить, что глава администрация Нижнекурятского сельсовета вправе в ходе исполнения настоящего Решения вносить изменения в сводную бюджетную роспись бюджета Нижнекурятского сельсовета на 2025 год и плановый период 2026-2027 годов без внесения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сумму средств выделяемых из резервного фонда администраци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сумму средств межбюджетных трансфертов, поступивших из краевого бюджета на осуществление отдельных целевых расходов на основании федеральных законов и нормативных правовых актов Президента РФ и Правительства РФ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(или) соглашений, заключенных </w:t>
        <w:br/>
        <w:t>с главными распорядителями средств федерального бюджета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) в случае уменьшения сумм средств межбюджетных трансфертов из краевого бюджета в четвертом квартале 2025 го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 главным распорядителям средств бюджета Нижнекурятского сельсовета на сумму средств, полученных из районного бюджета для финансирование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овленного в Красноярском кра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2. С последующим внесением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сумму межбюджетных трансфертов, предоставленных из районного бюджета на осуществление отдельных целевых расходов на  основании федеральных законов и нормативных правовых актов Президента РФ и Правительства РФ, Совета администрации края и уведомлений главных распорядителей средств бюдж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5. Индексация размеров денежного вознаграждения лиц, замещающих муниципальные должности Нижнекурятского сельсовета, должностных окладов муниципальных служащих Нижнекурятского сельсовета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меры денежного вознаграждения лиц, замещающих муниципальные должности Нижнекурятского сельсовета, размеры должностных окладов по должностям муниципальной службы Нижнекурятского сельсовета,  проиндексированные в 2020, 2022, 2023, 2024 годах, увеличиваются (индексируются) в 2025 году и плановом периоде 2026-2027 годов на коэффициент, равный 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ндексация заработной платы работников сельских муниципальных учреждений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Заработная плата работников сельских муниципальных учреждений увеличиваются (индексируются) в 2025 году и плановом периоде 2026-2027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  <w:shd w:fill="FFFFFF" w:val="clear"/>
          <w:lang w:val="ru-RU"/>
        </w:rPr>
        <w:t>. Объем межбюджетных трансфертов,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shd w:fill="FFFFFF" w:val="clear"/>
          <w:lang w:val="ru-RU"/>
        </w:rPr>
        <w:t xml:space="preserve">предоставляемых другим бюджетам бюджетной систем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ить бюджету Каратуз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8"/>
          <w:szCs w:val="28"/>
          <w:lang w:val="ru-RU"/>
        </w:rPr>
        <w:tab/>
        <w:t>7.1. Иные межбюджетные трансферты на создание условий для организации досуга и обеспечения жителей поселения услугами организаций культуры на 2025 год в сумме 1 806 180,00 рублей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2. 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5 год в сумме 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00,00 рублей, 2026 год в сумме 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00,00 рублей, 2027 год в сумме 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00,00 рубл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3. Иные межбюджетные трансферты по решению вопросов местного значения поселений для организации исполнения бюджетов поселений на 2025 год в сумме 152 002,00 рублей, 2026 году в сумме 152 002,00 рублей, 2027 году в сумме 152 002,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8. Порядок использования межбюджетных трансфертов, выделенных в 2025 году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 xml:space="preserve">8.1.  Установить, что не использованные по состоянию на 1 января 2025 года остатки межбюджетных трансфертов, предоставляемых бюджету Нижнекурятского сельсовета за счет средств федерального, краевого, районного бюджета, в форме иных межбюджетных трансфертов, имеющих целевое назначение, подлежат возврату в районный бюджет в течение первых 5 рабочих дней 2025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ru-RU"/>
        </w:rPr>
        <w:t>Остатки средств бюджета Нижнкекурятского сельсовета на 1 января 2025 года в полном объеме могут направляться на покрытие временных кассовых разрывов, возникающих в ходе исполнения бюджета Нижнекурятского сельсовета в 2025 году, за исключением неиспользованных остатков межбюджетных трансфертов, полученных из федерального, краевого,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lang w:val="ru-RU"/>
        </w:rPr>
        <w:t>Главным распорядителям средств бюджета Нижнекурятского сельсовета производить погашение кредиторской задолженности, сложившейся по принятым зарегистрированным в 2024 году и принятым не зарегистрированным после 25 декабря 2024 года, но не оплаченным по состоянию на 01.01.2025 года обязательствам, за счет годовых бюджетных назначений и лимитов бюджетных обязательств, утвержденных на 2025 год в соответствии с ведомственной структурой расх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зервный фонд администрации Нижнекурятского сельсовет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Установить, что в расходной части  бюджета Нижнекурятского сельсовета предусматривается резервный фонд в размере: 2025 год - 1000,00 рублей, 2026 год - 1000,00 рублей, 2027 год - 10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Администрация Нижнекурятского сельсовета ежеквартально информирует сельский Совет депутатов об использовании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Расходование средств резервного фонда осуществляется в порядке, установленном администрацией Нижнекурятского сельсовета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>10. Расходы, подлежащие финансированию в первоочередном порядк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10.1. В первоочередном порядке подлежат финансированию расходы, связанные с выплатой заработной платы и начислений на неё, социальным обеспечением населения, оплатой коммунальных услуг, предоставление межбюджетных трансфертов бюджетам поселен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>11. Дорожный фонд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11.1. Утвердить объем бюджетных ассигнований муниципального дорожного фонда  на 2025 год и на плановый период 2026 и 2027 годов в размере прогнозируемого объема установленных источников формирования муниципального дорожного фонда  на 2025 год и на плановый период 2026 и 2027 годов в сумме:</w:t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на 2025 год – 926 700,00 рублей;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ru-RU"/>
        </w:rPr>
        <w:t xml:space="preserve">на 2026 год – 251 200,00 рублей;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ru-RU"/>
        </w:rPr>
        <w:t>на 2027 год – 345 100,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Муниципальные внутренние заимствования Нижнекурятского сельсовет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1. Утвердить программу муниципальных внутренних  заимствований Нижнекурятского сельсовета на 2025-2027 годы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3. Муниципальный внутренний долг Нижнекурятского сельсовета</w:t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  <w:lang w:val="ru-RU"/>
        </w:rPr>
      </w:pPr>
      <w:r>
        <w:rPr>
          <w:color w:val="FF0000"/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1. Установить верхний предел муниципального внутреннего долга Нижнекурятского сельсовета на 1 января года, следующего за очередным финансовым годом (очередным финансовым годом и каждым годом планового период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01 января 2026 года в сумме 0,00 тыс. рублей, в том числе по муниципальным гарантиям 0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01 января 2027 года в сумме 0,00 тыс.  рублей, в том числе по муниципальным гарантиям 0,0 тыс.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01 января 2028 года в сумме 0,00 тыс. рублей, в том числе по муниципальным гарантиям 0,0 тыс. 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3.2. Установить, что в 2025 году и плановом периоде 2026</w:t>
      </w:r>
      <w:r>
        <w:rPr>
          <w:rFonts w:eastAsia="Calibri"/>
          <w:bCs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2027 годов муниципальные гарантии  не предоставляются и бюджетные ассигнования на их исполнение на 2025 год и плановый период 2026-2027 годы не предусмотрен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14. Вступление в силу настоящего реш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. Настоящее решение вступает в силу с 1 января 2025 года, но не ранее дня, следующего за днем его официального опубликования в местной газете «Курятский Вестник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едседатель Нижнекурятского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  <w:tab/>
        <w:tab/>
        <w:tab/>
        <w:tab/>
        <w:t xml:space="preserve"> </w:t>
        <w:tab/>
        <w:tab/>
        <w:t>А.А. Барано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Нижнекурятского сельсовета</w:t>
        <w:tab/>
        <w:tab/>
        <w:tab/>
        <w:tab/>
        <w:t xml:space="preserve">          </w:t>
        <w:tab/>
        <w:t>Г.В. Ломае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30:00Z</dcterms:created>
  <dc:creator>XTreme</dc:creator>
  <dc:description/>
  <cp:keywords/>
  <dc:language>en-US</dc:language>
  <cp:lastModifiedBy>Admin</cp:lastModifiedBy>
  <cp:lastPrinted>2024-12-20T14:20:00Z</cp:lastPrinted>
  <dcterms:modified xsi:type="dcterms:W3CDTF">2024-12-20T09:26:00Z</dcterms:modified>
  <cp:revision>88</cp:revision>
  <dc:subject/>
  <dc:title>ТАСКИНСКИЙ СЕЛЬСКИЙ СОВЕТ ДЕПУТАТОВ</dc:title>
</cp:coreProperties>
</file>